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PRZEDMIOTU ZAMÓWIENI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w pakiecie II jest robota budowlana –  wykonanie systemu alarmowego przeciwpożarowego SAP w budynku delegatury w Rybniku (pakiet II), zgodnie z zasadami określonymi w SIWZ.</w:t>
      </w:r>
    </w:p>
    <w:p>
      <w:pPr>
        <w:pStyle w:val="Normal"/>
        <w:widowControl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  <w:t>Na opis przedmiotu zamówienia w pakiecie II składa się: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0"/>
        </w:rPr>
        <w:t>niniejszy formularz opis przedmiotu zamówienia – pakiet II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>
          <w:bCs/>
          <w:sz w:val="20"/>
        </w:rPr>
      </w:pPr>
      <w:r>
        <w:rPr>
          <w:bCs/>
          <w:sz w:val="20"/>
        </w:rPr>
        <w:t>dokumentacja projektowa, na którą składają się:</w:t>
      </w:r>
    </w:p>
    <w:p>
      <w:pPr>
        <w:pStyle w:val="Blockquote"/>
        <w:numPr>
          <w:ilvl w:val="0"/>
          <w:numId w:val="2"/>
        </w:numPr>
        <w:snapToGrid w:val="false"/>
        <w:spacing w:lineRule="auto" w:line="288" w:before="0" w:after="0"/>
        <w:ind w:left="786" w:right="0" w:hanging="360"/>
        <w:jc w:val="both"/>
        <w:rPr>
          <w:sz w:val="20"/>
        </w:rPr>
      </w:pPr>
      <w:r>
        <w:rPr>
          <w:sz w:val="20"/>
        </w:rPr>
        <w:t>projekt budowlany i wykonawczy autorstwa Archicon s.c. Jerzak, Szaraniec;</w:t>
      </w:r>
    </w:p>
    <w:p>
      <w:pPr>
        <w:pStyle w:val="Blockquote"/>
        <w:numPr>
          <w:ilvl w:val="0"/>
          <w:numId w:val="2"/>
        </w:numPr>
        <w:snapToGrid w:val="false"/>
        <w:spacing w:lineRule="auto" w:line="288" w:before="0" w:after="0"/>
        <w:ind w:left="786" w:right="0" w:hanging="360"/>
        <w:jc w:val="both"/>
        <w:rPr>
          <w:sz w:val="20"/>
        </w:rPr>
      </w:pPr>
      <w:r>
        <w:rPr>
          <w:sz w:val="20"/>
        </w:rPr>
        <w:t>przedmiary robót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0"/>
        </w:rPr>
        <w:t>Specyfikacja techniczna wykonania i odbioru robót budowlanych (w skrócie: STWiOR)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>
          <w:bCs/>
          <w:sz w:val="20"/>
        </w:rPr>
      </w:pPr>
      <w:r>
        <w:rPr>
          <w:sz w:val="19"/>
          <w:szCs w:val="19"/>
        </w:rPr>
        <w:t>pozwolenie Śląskiego Wojewódzkiego Konserwatora Zabytków w Katowicach Nr K/989/2019 z dnia 31.07.2019 r.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>
          <w:bCs/>
          <w:sz w:val="20"/>
        </w:rPr>
      </w:pPr>
      <w:r>
        <w:rPr>
          <w:sz w:val="19"/>
          <w:szCs w:val="19"/>
        </w:rPr>
        <w:t>decyzja Prezydenta Miasta Rybnik Nr 998/6740/2019 z dnia 23.09.2019 r. – zatwierdzenie projektu budowlanego                   i udzielenie pozwolenia na budowę.</w:t>
      </w:r>
    </w:p>
    <w:p>
      <w:pPr>
        <w:pStyle w:val="Blockquote"/>
        <w:spacing w:lineRule="auto" w:line="288" w:before="0" w:after="0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przedmiotu zamówienia określa standardy jakościowe, o których mowa w art.91 ust.2a pzp.</w:t>
      </w:r>
    </w:p>
    <w:p>
      <w:pPr>
        <w:pStyle w:val="Normal"/>
        <w:spacing w:lineRule="auto" w:line="288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Wykonawca oświadcza, iż zapoznał się z ww. dokumentami składającymi się na opis przedmiotu zamówienia oraz akceptuje je.</w:t>
      </w:r>
    </w:p>
    <w:p>
      <w:pPr>
        <w:pStyle w:val="Normal"/>
        <w:spacing w:lineRule="auto" w:line="288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»Wykonawca składając ofertę, poza niniejszym formularzem opis przedmiotu zamówienia, nie jest zobligowany załączać do oferty pozostałych dokumentów wymienionych powyżej w pkt II ppkt 2-5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>Wykonawca zobowiązuje się do wykonania zamówienia zgodnie z wymogami Zamawiającego określonymi w SIWZ, w tym zgodnie z opisem przedmiotu zamówienia oraz wzorem umowy dotyczącym pakietu II, w sposób odpowiadający zasadom wiedzy technicznej oraz zgodnie                            z obowiązującymi przepisami prawa, w tym Prawa budowlanego, z zachowaniem obowiązujących norm odnoszących się do przedmiotu zamówienia.</w:t>
      </w:r>
    </w:p>
    <w:p>
      <w:pPr>
        <w:pStyle w:val="Normal"/>
        <w:spacing w:lineRule="auto" w:line="288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zobowiązuje się i oświadcza, iż wszystkie materiały (w tym urządzenia, instalacje) oraz inne elementy użyte do wykonania przedmiotu zamówienia będą fabrycznie nowe, nieużywane                      i w pełni wartościowe. Materiały oraz inne elementy użyte do wykonania przedmiotu zamówienia,                 a także narzędzia, sprzęt użyte do wykonania zamówienia będą spełniały wymogi i normy określone                                     w obowiązujących przepisach, będą odpowiadały - tam gdzie jest to wymagane - wymogom wyrobó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puszczonych do obrotu i stosowania w budownictwie, posiadały wymagane certyfikaty, aprobaty techniczne, świadectwa dopuszczeń, deklaracje zgodności, atesty etc.; wyroby budowlane, szczególnie istotne dla bezpieczeństwa pożarowego, będą posiadały dokumenty potwierdzające ich dopuszczenie do obrotu i powszechnego albo jednostkowego stosowania w budownictwie. Na żądanie Zamawiającego Wykonawca obowiązany będzie na etapie umowy niezwłocznie okazać do wglądu wymagane dokumenty.</w:t>
      </w:r>
    </w:p>
    <w:p>
      <w:pPr>
        <w:pStyle w:val="Normal"/>
        <w:spacing w:lineRule="auto" w:line="288"/>
        <w:ind w:left="56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 xml:space="preserve">W przypadku zawarcia umowy z Wykonawcą, najpóźniej w dniu zawarcia umowy Wykonawca lub podwykonawca (w zależności od tego, czy dana osoba zatrudniona jest przez Wykonawcę, czy podwykonawcę) przedłoży Zamawiającemu (jednej z osób wskazanych w umowie) oświadczenie,                     iż osoby wykonujące w ramach niniejszego zamówienia (umowy) na pakiet II czynności, co do których przedmiotowa SIWZ (umowa) wymaga zatrudnienia na podstawie umowy o pracę, będą zatrudnione na podstawie umowy o pracę w rozumieniu Kodeksu pracy w całym okresie realizacji umowy w pakiecie II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mpletne oświadczenie winno zawierać również wykaz osób (imię i nazwisko) zatrudnionych na podstawie umowy o pracę wraz ze wskazaniem wykonywanych przez te osoby czynności (zakres obowiązków pracownika) oraz wraz ze wskazaniem daty zawarcia umowy o pracę i rodzaju umowy o pracę, dokładne określenie podmiotu składającego oświadczenie, datę złożenia oświadczenia oraz podpis osoby uprawnionej do złożenia oświadczenia w imieniu Wykonawcy lub podwykonawcy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SIWZ wskazuje, jakie czynności na gruncie niniejszego zamówienia należy rozumieć jako czynności, których wykonanie polega na wykonywaniu pracy w rozumieniu kodeksu pracy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zobowiązuje się do bezpłatnego serwisowania zainstalowanego systemu, na warunkach określonych we wzorze umowy – pakiet II (w tym określonych w §11a wzoru umowy – pakiet II).</w:t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iż w dniu zawarcia umowy wskaże kierownika budowy                                      posiadającego uprawnienia budowlane, tj. uprawnienia do pełnienia samodzielnych funkcji technicznych w budownictwie przy zabytkach nieruchomych wpisanych do rejestru zabytków, tj. do kierowania robotami budowlanymi w specjalności architektonicznej i konstrukcyjno-budowlanej (wydane przez podmiot uprawniony przepisami prawa do wydawania ww. uprawnień).</w:t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>Wykonawca oświadcza, iż zobowiązuje się wykonać zamówienie na warunkach i zgodnie z wzorem umowy – pakiet I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bCs/>
        </w:rPr>
      </w:pPr>
      <w:r>
        <w:rPr>
          <w:sz w:val="22"/>
          <w:szCs w:val="22"/>
        </w:rPr>
        <w:t xml:space="preserve">Wykonawca jako treść oferty podaje poniżej </w:t>
      </w:r>
      <w:r>
        <w:rPr>
          <w:b/>
          <w:sz w:val="22"/>
          <w:szCs w:val="22"/>
        </w:rPr>
        <w:t>nazwę producenta</w:t>
      </w:r>
      <w:r>
        <w:rPr>
          <w:sz w:val="22"/>
          <w:szCs w:val="22"/>
        </w:rPr>
        <w:t xml:space="preserve"> oferowanego systemu alarmowego przeciwpożarowego </w:t>
      </w:r>
      <w:r>
        <w:rPr>
          <w:b/>
          <w:sz w:val="22"/>
          <w:szCs w:val="22"/>
        </w:rPr>
        <w:t>oraz model centrali</w:t>
      </w:r>
      <w:r>
        <w:rPr>
          <w:sz w:val="22"/>
          <w:szCs w:val="22"/>
        </w:rPr>
        <w:t xml:space="preserve"> oferowanego systemu alarmowego przeciwpożarow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color w:val="FF0000"/>
          <w:sz w:val="22"/>
          <w:szCs w:val="22"/>
          <w:u w:val="single"/>
        </w:rPr>
      </w:pPr>
      <w:r>
        <w:rPr>
          <w:b/>
          <w:bCs/>
          <w:i w:val="false"/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  <w:t>Oświadczamy, iż oferujemy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 xml:space="preserve">Nazwa producenta </w:t>
      </w:r>
      <w:r>
        <w:rPr>
          <w:i w:val="false"/>
          <w:iCs w:val="false"/>
          <w:sz w:val="22"/>
          <w:szCs w:val="22"/>
        </w:rPr>
        <w:t>oferowanego systemu alarmowego przeciwpożarowego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 xml:space="preserve">Nazwa modelu centrali </w:t>
      </w:r>
      <w:r>
        <w:rPr>
          <w:i w:val="false"/>
          <w:iCs w:val="false"/>
          <w:sz w:val="22"/>
          <w:szCs w:val="22"/>
        </w:rPr>
        <w:t>oferowanego systemu alarmowego przeciwpożarowego: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.</w:t>
      </w:r>
    </w:p>
    <w:p>
      <w:pPr>
        <w:pStyle w:val="Normal"/>
        <w:spacing w:lineRule="auto" w:line="28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ab/>
        <w:t xml:space="preserve">                 Imię i nazwisko upełnomocnionego przedstawiciela Wykonawcy: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............................................, .............................................</w:t>
      </w:r>
    </w:p>
    <w:p>
      <w:pPr>
        <w:pStyle w:val="Normal"/>
        <w:spacing w:lineRule="auto" w:line="288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a ..............................      podpis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iCs/>
        <w:sz w:val="22"/>
        <w:szCs w:val="22"/>
      </w:rPr>
      <w:t>Nr zamówienia: 16/pn/2019</w:t>
      <w:tab/>
      <w:tab/>
      <w:t xml:space="preserve">       formularz opis przedmiotu zamówienia-pakiet II</w:t>
    </w:r>
    <w:r>
      <w:rPr/>
      <w:t xml:space="preserve">                          </w:t>
    </w:r>
  </w:p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/>
      <w:t xml:space="preserve">                                               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7:00Z</dcterms:created>
  <dc:creator>MRzeszotarski</dc:creator>
  <dc:description/>
  <cp:keywords/>
  <dc:language>en-US</dc:language>
  <cp:lastModifiedBy>Kliś Katarzyna</cp:lastModifiedBy>
  <cp:lastPrinted>2019-09-10T08:53:00Z</cp:lastPrinted>
  <dcterms:modified xsi:type="dcterms:W3CDTF">2019-11-18T14:36:00Z</dcterms:modified>
  <cp:revision>10</cp:revision>
  <dc:subject/>
  <dc:title>DOKUMENTACJA  PROJEKTOWA  MODERNIZACJI</dc:title>
</cp:coreProperties>
</file>